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省福州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80"/>
        <w:ind w:left="0" w:firstLine="320"/>
        <w:jc w:val="right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40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32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赖生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铁路运输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6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赖生明犯猥亵儿童罪，判处有期徒刑二年二个月；犯强奸罪，判处有期徒刑六年十一个月；犯敲诈勒索罪，判处有期徒刑六个月，并处罚金人民币四千元。数罪并罚，决定执行有期徒刑八年六个月，并处罚金人民币四千元。被告人赖生明退出的赃款人民币三千一百五十元发还被害人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3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裁定，减去有期徒刑六个月。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送达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赖生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34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34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34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34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26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4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8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71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共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别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原判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、赔偿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315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均已履行，原判财产性判项已执行完毕。（见上次减刑裁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系性侵未成年，性质恶劣，属于从严掌握减刑对象，因此，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赖生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赖生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-31" w:firstLine="1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34"/>
        <w:ind w:left="0" w:right="368" w:hanging="0"/>
        <w:jc w:val="lef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34"/>
        <w:ind w:left="0" w:hanging="0"/>
        <w:jc w:val="left"/>
        <w:textAlignment w:val="auto"/>
        <w:rPr>
          <w:rFonts w:ascii="Times New Roman" w:hAnsi="Times New Roman" w:eastAsia="仿宋_GB2312;仿宋" w:cs="Times New Roman"/>
          <w:color w:val="FF0000"/>
          <w:kern w:val="2"/>
          <w:sz w:val="18"/>
          <w:szCs w:val="20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18"/>
          <w:szCs w:val="2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5-09-12T01:19:00Z</cp:lastPrinted>
  <dcterms:modified xsi:type="dcterms:W3CDTF">2025-11-26T10:38:3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CA44A0C804760850626C723BAE598</vt:lpwstr>
  </property>
  <property fmtid="{D5CDD505-2E9C-101B-9397-08002B2CF9AE}" pid="3" name="KSOProductBuildVer">
    <vt:lpwstr>2052-11.8.2.12313</vt:lpwstr>
  </property>
</Properties>
</file>